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215" w:leader="none"/>
          <w:tab w:val="right" w:pos="9924" w:leader="none"/>
        </w:tabs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Герб НОВ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труктуре администраци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труктуру администрации муниципального образования      Северский район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решение Совета муниципального образования Северский район от 19 октября 2023 года № 395 «О структуре администрации муниципального образования Север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Должностным лицам администрации муниципального образования      Северский район привести в соответствие с настоящим решением муниципальные правовые акты в срок до 15 марта 202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решение вступает в силу со дня опубликования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977"/>
      </w:tblGrid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вер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Северский район</w:t>
            </w:r>
          </w:p>
        </w:tc>
        <w:tc>
          <w:tcPr>
            <w:tcW w:w="2977" w:type="dxa"/>
            <w:tcBorders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9" w:hanging="639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</w:rPr>
              <w:t>А.В.Дорошевск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.И.Захар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618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1:00Z</dcterms:created>
  <dc:creator>voshod</dc:creator>
  <dc:description/>
  <cp:keywords/>
  <dc:language>en-US</dc:language>
  <cp:lastModifiedBy>User</cp:lastModifiedBy>
  <cp:lastPrinted>2023-05-16T08:55:00Z</cp:lastPrinted>
  <dcterms:modified xsi:type="dcterms:W3CDTF">2024-02-07T08:41:00Z</dcterms:modified>
  <cp:revision>2</cp:revision>
  <dc:subject/>
  <dc:title> </dc:title>
</cp:coreProperties>
</file>