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еверский район «О внесении изменений в решение Совета муниципального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бразования Северский район от </w:t>
      </w:r>
      <w:r>
        <w:rPr>
          <w:sz w:val="28"/>
          <w:szCs w:val="28"/>
          <w:lang w:eastAsia="ru-RU"/>
        </w:rPr>
        <w:t>21</w:t>
      </w:r>
      <w:r>
        <w:rPr>
          <w:sz w:val="28"/>
          <w:szCs w:val="28"/>
        </w:rPr>
        <w:t xml:space="preserve"> декабря 202</w:t>
      </w:r>
      <w:r>
        <w:rPr>
          <w:sz w:val="28"/>
          <w:szCs w:val="28"/>
          <w:lang w:eastAsia="ru-RU"/>
        </w:rPr>
        <w:t>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eastAsia="ru-RU"/>
        </w:rPr>
        <w:t>421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«О местном бюджете на 2024 год и на плановый период 2025 и 2026 годов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ab/>
        <w:t>Настоящая пояснительная записка содержит информацию об изменениях, предлагаемых к внесению в проект решения на 2024 год.</w:t>
      </w:r>
    </w:p>
    <w:p>
      <w:pPr>
        <w:pStyle w:val="Normal"/>
        <w:ind w:firstLine="708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лан доходной части местного бюджета на 2024 год </w:t>
      </w:r>
      <w:r>
        <w:rPr>
          <w:color w:val="000000"/>
          <w:sz w:val="28"/>
          <w:szCs w:val="28"/>
        </w:rPr>
        <w:t>с изменениями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сумме 3 447 429,6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местного бюджета с учетом предлагаемых  изменений  составит</w:t>
      </w:r>
      <w:r>
        <w:rPr>
          <w:color w:val="000000"/>
          <w:sz w:val="28"/>
          <w:szCs w:val="28"/>
        </w:rPr>
        <w:t xml:space="preserve"> 3 591 073,5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тыс. рублей,  с дефицитом     143 643,9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тыс. рублей (с увеличение</w:t>
      </w:r>
      <w:r>
        <w:rPr>
          <w:color w:val="000000"/>
          <w:sz w:val="28"/>
          <w:szCs w:val="28"/>
        </w:rPr>
        <w:t xml:space="preserve"> к предыдущему решению Совета МО СР</w:t>
      </w:r>
      <w:r>
        <w:rPr>
          <w:sz w:val="28"/>
          <w:szCs w:val="28"/>
        </w:rPr>
        <w:t xml:space="preserve"> на 109 721,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). 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оходная часть местного бюджета на 2024 год скорректирована на объем плановых назначений на 3 640,2 тыс. рубле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70"/>
        <w:gridCol w:w="1874"/>
      </w:tblGrid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 уточнению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0 608,1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+ 1 357,6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+ 2,7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+ 47,7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87,7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1 272,6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"Модернизация школьных систем образования"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 на фундаментах или опорах)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0,9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+  4 088,6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+ 287,6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бразовательными организациями, подведомственные  управлению образования,  остатков субсидий на иные цели прошлых лет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+ 3 462,7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них 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6 967,9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color w:val="000000"/>
              </w:rPr>
              <w:t>-3 884,2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814,6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"Модернизация школьных систем образования"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 на фундаментах или опорах)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0,7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</w:rPr>
              <w:t>Иных МБТ из бюджетов поселений на осуществление органами местного самоуправления МО СР полномочий органов местного самоуправления поселений в соответствии с заключенными соглашениями на 2023 год (передача части полномочий по организации в границах поселения водоснабжения населения)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485,6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58,8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м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28,9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2,7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45,1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87,1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color w:val="000000"/>
              </w:rPr>
              <w:t>- 1 272,6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214,6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73,0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увеличение доходов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40,2</w:t>
            </w:r>
          </w:p>
        </w:tc>
      </w:tr>
    </w:tbl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6 Бюджетного кодекса Российской Федерации и статьи 10 Положения о бюджетном процессе в Северском районе, утвержденным решением Совета муниципального образования Северский район от 8 сентября 2016 года №103, предлагается  распределение остатков бюджетных средств на 1 января 202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направление бюджетных ассигнований на оплату заключенных от имени МО Северский район контрактов на поставку товаров, выполнение работ, оказание услуг, подлежавших в соответствии с условиями контрактов оплате в отчетном финансовом году – 16 109,8 тыс. рублей, из них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15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25"/>
        <w:gridCol w:w="1590"/>
      </w:tblGrid>
      <w:tr>
        <w:trPr>
          <w:trHeight w:val="510" w:hRule="atLeast"/>
        </w:trPr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СР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86,5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лужебная записка упр.по делам ГО и ЧС от 22.01.2024 3СЗ-16-9/24 о выделении бюджетных средств для выполнения комплекса работ по проектированию лесного участка, расположенного в селе Шабановском, для установки нового автоматизированного гидрологического комплекса (АГК-281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деление средств на оказание мер социальной поддержки отдельных категорий граждан в виде приобретения и установки автономных дымовых пожарных извещателей в жилых помещениях, в которых проживают малоимущие многодетные семьи, семьи, находящиеся в трудной жизненной ситуации, в социально опасном положении (остаток целевой дотации из краевого бюджета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 975,0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</w:rPr>
              <w:t>Выделение бюджетных средств в рамках МП «Обеспечение безопасности населения и развитие казачества» для мероприятий по предупреждению и ликвидации чрезвычайных ситуаций, стихийных бедствий природного и техногенного характера (остаток целевой дотации из краевого бюджета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1 648,4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</w:rPr>
              <w:t>Выделение бюджетных средств в рамках МП «Комплексное и устойчивое развитие Северского района в сфере дорожного хозяйства» для мероприятий, финансируемые за счет средств дорожного фонда (остаток средств дорожного фонда 2023 года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241,6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</w:rPr>
              <w:t>Выделение бюджетных средств для софинансирования неиспользованных бюджетных средств согласно соглашения с Департаментом строительства КК от 26.12.2022г. №И-79 на выполнение мероприятия : «Строительство центра единоборств»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1 797,7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</w:rPr>
              <w:t>Служебная записка заместителя главы администрации  Д.А.Малова о выделении бюджетных средств для оплаты кредиторской задолженности по контрактам на подготовку проектов внесения изменений в ген.планы Калужского и Григорьвского сельских поселений (МК №К.2023.10 от 19.12.2023г.; МК №К.2023.9 от 30.10.2023г.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2 240,0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</w:rPr>
              <w:t>Служебная записка заместителя главы администрации  Е.А.Алышева от 29.01.2024 №СЗ-11-28/24 о выделении бюджетных средств для оплаты кредиторской задолженности по контрактам на поставку блочно-модульной котельной мощностью для МБОУ ООШ № 8 х. Коваленко (МК от 05.07.2023 № ЗК.2023.94); на изготовление проектной документации на «Техническое перевооружение котельной СОШ 59 по адресу: ст. Северская, ул. Комсомольская 43 с заменой котлоагрегата» (МК от 20.09.2023 № 7/09-2023); на замену котла на котельной «МБОУ СОШ 59» (МК от 07.12.2023 № ЗК.2023.140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2 912,0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</w:rPr>
              <w:t>Выделение бюджетных средств для поэтапной оплаты по контракту №21104-23-00830472-1 от 27.10.2023 для осуществления технологического присоединения к электрическим сетям земельных участков расположенных в ст.Калужско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3 973,8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</w:rPr>
              <w:t>Служебная записка заместителя главы администрации  Е.А.Алышева от 22.01.2024 о выделении бюджетных средств на оплату кредиторской задолженности по контракту от 14.04.2023 на осущ.авторского надзора за выполнение работ по объекту: «Строительство центра единоборств»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</w:tr>
      <w:tr>
        <w:trPr>
          <w:trHeight w:val="363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3</w:t>
            </w:r>
          </w:p>
        </w:tc>
      </w:tr>
      <w:tr>
        <w:trPr>
          <w:trHeight w:val="628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Письмо УО от 06.02.2024 №31-291/24 о выделении бюджетных средств СОШ №52 пгт Ильского для оплаты кредиторской задолженности согласно договора №14 от 01.11.2023 по доставке пищи и пищеприготовлению обучающихс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</w:tr>
      <w:tr>
        <w:trPr>
          <w:trHeight w:val="507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09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Предлагается направить дополнительные бюджетные ассигнования на 2024 год в сумме 97 251,8 тыс. рублей следующим главным распорядителям средств местного бюджета за счет остатков, сложившихся на 1 января 2024 года. </w:t>
      </w:r>
    </w:p>
    <w:p>
      <w:pPr>
        <w:pStyle w:val="Normal"/>
        <w:jc w:val="both"/>
        <w:rPr/>
      </w:pPr>
      <w:r>
        <w:rPr/>
      </w:r>
    </w:p>
    <w:tbl>
      <w:tblPr>
        <w:tblW w:w="9615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25"/>
        <w:gridCol w:w="1590"/>
      </w:tblGrid>
      <w:tr>
        <w:trPr>
          <w:trHeight w:val="510" w:hRule="atLeast"/>
        </w:trPr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СР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82,3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ужебная записка заместителя главы администрации  МО СР от 16.01.2024 А.Н.Ткаченко о выделении дополнительных бюджетных средств на установку средств защиты информации и проведении аттестационных испытаний на объектах информатизации в рамках МП «Информатизация Северского района»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924,0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ужебная записка заместителя главы администрации МО СР Д.А.Малова от 18.01.2024 №СЗ-09-68/24 о выделении дополнительных бюджетных средств для разработки проекта внесения изменений в генеральный план Северского СП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 473,4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ужебная записка заместителя главы администрации МО СР Д.А.Малова от 16.01.2024 №СЗ-09-55/24 о выделении дополнительных бюджетных средств для разработки проекта внесения изменений в генеральный план Новодмитриевского СП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 288,7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ужебная записка начальника архивного отдела М.Н.Черновой от 17.01.2024 №СЗ-05-4/24 о выделении дополнительных бюджетных средств для приобретения офисной мебели для сотрудников архивного отдел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25,2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</w:rPr>
              <w:t>Служебная записка заместителя главы администрации  Е.А.Алышева от 10.01.2024 о выделении дополнительных бюджетных средств на проведение гос.экспертизы проектной документации в части проверки достоверности определения сметной стоимости объекта капитального строительства «Строительство офиса врача общей практики в п.Октябрьском»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лужебная записка заместителя главы администрации  Е.А.Алышева от 10.01.2024 о выделении дополнительных бюджетных средств на выполнение проектно-изыскательских работ по объекту капитального строительства «Строительство офиса врача общей практики в п.Октябрьском»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 640,0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В соответствии с федеральным законом от ноября 2023 г. №520-ФЗ и письмом отдела ОМВД России по Северскому району от 24.01.2024 №88/16-1482 о выделении дополнительных бюджетных средств на строительство ограждения периметра административного здания Отдела МВД по адресу: ст.Северская, ул.Комарова, 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959,5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В соответствии с федеральным законом от ноября 2023 г. №520-ФЗ и письмом Письмо отдела ОМВД России по Северскому району от 24.01.2024 №88/16-1482 о выделении дополнительных бюджетных средств на приобретение и установку КПП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372,5</w:t>
            </w:r>
          </w:p>
        </w:tc>
      </w:tr>
      <w:tr>
        <w:trPr/>
        <w:tc>
          <w:tcPr>
            <w:tcW w:w="8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МО СР от 1 февраля 2024 года № 81 «О внесении изменений в постановление администрации муниципального образования Северский район от 22 сентября 2010 года № 2291 «Об оплате труда работников муниципальных учреждений Северского района, на которых не распространяется отраслевая система оплаты труда» в соответствии со статьей 134 ТК РФ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4791,4</w:t>
            </w:r>
          </w:p>
        </w:tc>
      </w:tr>
      <w:tr>
        <w:trPr/>
        <w:tc>
          <w:tcPr>
            <w:tcW w:w="8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 081,7</w:t>
            </w:r>
          </w:p>
        </w:tc>
      </w:tr>
      <w:tr>
        <w:trPr/>
        <w:tc>
          <w:tcPr>
            <w:tcW w:w="8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3 097,8</w:t>
            </w:r>
          </w:p>
        </w:tc>
      </w:tr>
      <w:tr>
        <w:trPr/>
        <w:tc>
          <w:tcPr>
            <w:tcW w:w="8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1 754,1</w:t>
            </w:r>
          </w:p>
        </w:tc>
      </w:tr>
      <w:tr>
        <w:trPr/>
        <w:tc>
          <w:tcPr>
            <w:tcW w:w="8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1 551,8</w:t>
            </w:r>
          </w:p>
        </w:tc>
      </w:tr>
      <w:tr>
        <w:trPr/>
        <w:tc>
          <w:tcPr>
            <w:tcW w:w="8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3 325,7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лужебная записка заместителя главы администрации  Е.А.Алышева от 19.01.2024 о выделении дополнительных бюджетных средств на тех.обследование Административного здания, бокса и бытового помещения, расположенного по адресу: ст.Северская, ул.Таманская, 1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лужебная записка заместителя главы администрации  Е.А.Алышева от 19.01.2024 о выделении дополнительных бюджетных средств на разработку ПСД на кап.ремонт кровли Административного здания, расположенного по адресу: ст.Северская, ул.Таманская, 1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лужебная записка заместителя главы администрации  Е.А.Алышева от 19.01.2024 о выделении дополнительных бюджетных средств на приобретение автомобиля Lada Niva Travel для нужд учреждения, в связи со списанием старого авто (УКС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1 300,0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лужебная записка заместителя главы администрации  Е.А.Алышева от 19.01.2024 о выделении дополнительных бюджетных средств на возмещение расходов ранее направленных на поставку счетчика и тех.присоединение к электрическим сетям для объекта: Кап.ремонт нежилых помещений, располож.по адресу: ст.Северская, ул.Петровского, 6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Дополнительное финансирование из местного бюджета для исполнения переданных полномочий по обеспечению жилыми помещениями детей-сиро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4394,2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лужебная записка нач.управления А.Н.Кухта от 31.01.2024 №СЗ-16-12/24 о выделении дополнительных бюджетных средств на покупку нового авто УАЗ Пикап для управления ГО и ЧС, в связи с предельным сроком эксплуатации автомобиля ВАЗ-21213 (Нива 2002 г.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2060,0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лужебная записка и.о.директора МКУ МО ОД ОМС от 31.01.2024 о выделении дополнительных бюджетных средств на приобретение служебных автомобилей LADA VESTA в количестве 3х шт., в связи с предельным сроком эксплуатации автомобилей Renault megane, Шевроле Нива, ВАЗ-21054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5250,0</w:t>
            </w:r>
          </w:p>
        </w:tc>
      </w:tr>
      <w:tr>
        <w:trPr/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лужебная записка заместителя главы администрации К.В.Леуцкой от 05.02.2024 о выделении дополнительных бюджетных средств с целью подготовки муниципального образования Северский район к участию в международной выставке-форуме «Россия» в июне 2024г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 706,0</w:t>
            </w:r>
          </w:p>
        </w:tc>
      </w:tr>
      <w:tr>
        <w:trPr>
          <w:trHeight w:val="628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Письмо УО от 16.01.2024 №31-75/24 о выделении дополнительных бюджетных средств МБДОУ ДС №25 пгт Афипского на кап.ремонт и благоустройство территории (определение апелляционного суда от 06.06.2023 №33а-20621/2023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12 538,9</w:t>
            </w:r>
          </w:p>
        </w:tc>
      </w:tr>
      <w:tr>
        <w:trPr>
          <w:trHeight w:val="628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Письмо УО от 16.01.2024 №31-72/24 о выделении дополнительных бюджетных средств МБОУ СОШ №45 ст.Северской на кап.ремонт пола (решение суда от 13.09.2021 №2а-2395/21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14 566,7</w:t>
            </w:r>
          </w:p>
        </w:tc>
      </w:tr>
      <w:tr>
        <w:trPr>
          <w:trHeight w:val="628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Письмо УО от 17.01.2024 №31-86/24 о выделении дополнительных бюджетных средств МБОУ ООШ №12 ст.Дербентской на приобретение стендов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28" w:hRule="atLeast"/>
        </w:trPr>
        <w:tc>
          <w:tcPr>
            <w:tcW w:w="8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МО СР от 1 февраля 2024 года № 81 «О внесении изменений в постановление администрации муниципального образования Северский район от 22 сентября 2010 года № 2291 «Об оплате труда работников муниципальных учреждений Северского района, на которых не распространяется отраслевая система оплаты труда» в соответствии со статьей 134 ТК РФ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6 454,0</w:t>
            </w:r>
          </w:p>
        </w:tc>
      </w:tr>
      <w:tr>
        <w:trPr>
          <w:trHeight w:val="628" w:hRule="atLeast"/>
        </w:trPr>
        <w:tc>
          <w:tcPr>
            <w:tcW w:w="8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1 894,9</w:t>
            </w:r>
          </w:p>
        </w:tc>
      </w:tr>
      <w:tr>
        <w:trPr>
          <w:trHeight w:val="628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Письмо УО от 25.01.2024 №31-189/24 о выделении дополнительных бюджетных средств для оплаты аренды спортивного зала МБУ ДО ДЮСШ ст.Северской (с 1 апреля 2024 года) для проведения учебно-тренировочных занятий (акробатика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628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Письмо УО от 26.01.2024 №31-210/24 о выделении дополнительных бюджетных средств СОШ №21 пгт Черноморского с целью выполнения требований (возврат средств в доход бюджета КК) по представлению департамента фин.надзора КК от 21.12.2023 №23-042/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292,9</w:t>
            </w:r>
          </w:p>
        </w:tc>
      </w:tr>
      <w:tr>
        <w:trPr>
          <w:trHeight w:val="628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Письмо УО от 26.01.2024 №31-209/24 о выделении дополнительных бюджетных средств СОШ №32 с.Михайловского на кап.ремонт благоустройства территории, в связи с перерасчетом сметы, в рамках гос.программы (сумма сверхсофинансирования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3 961,1</w:t>
            </w:r>
          </w:p>
        </w:tc>
      </w:tr>
      <w:tr>
        <w:trPr>
          <w:trHeight w:val="628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Письмо УО от 26.01.2024 №31-212/24 о выделении дополнительных бюджетных средств СОШ 16 пгт Ильского на разработку ПСД на кап.ремонт фасада здани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473,0</w:t>
            </w:r>
          </w:p>
        </w:tc>
      </w:tr>
      <w:tr>
        <w:trPr>
          <w:trHeight w:val="628" w:hRule="atLeast"/>
        </w:trPr>
        <w:tc>
          <w:tcPr>
            <w:tcW w:w="8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УО от 05.02.2024 № 31-278/24 о выделении дополнительных бюджетных средств для приобретения бензиновых генераторов для обеспечения бесперебойной подачи электроснабжения в случае аварийного отключения мощностью 8 кВт (8шт — СОШ, 1шт — ДС, 1шт — ДЮСШ ст.Северской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</w:tr>
      <w:tr>
        <w:trPr>
          <w:trHeight w:val="628" w:hRule="atLeast"/>
        </w:trPr>
        <w:tc>
          <w:tcPr>
            <w:tcW w:w="8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28" w:hRule="atLeast"/>
        </w:trPr>
        <w:tc>
          <w:tcPr>
            <w:tcW w:w="8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28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Письмо УО от 25.01.2024 №31-188/24 о выделении дополнительных бюджетных средств ДС №40 пгт Ильского на выполнение доп.работ, возникших в ходе выполнения строит.работ по замене полового покрытия в 2023 году (предписание МЧС от 31.01.2022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285,8</w:t>
            </w:r>
          </w:p>
        </w:tc>
      </w:tr>
      <w:tr>
        <w:trPr>
          <w:trHeight w:val="628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Письмо УО от 26.01.2024 №31-211/24 о выделении дополнительных бюджетных средств СОШ №32с.Михайловского на установку огнеупорной перегородки с двух сторон складского помещения (решение суда от 16.11.2021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628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Письмо УО от 25.01.2024 №31-187/24 о выделении доп.средств.для предоставления грантов в рамках реализац.мероприятия «Успех каждого ребенка» (соц.заказ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920,4</w:t>
            </w:r>
          </w:p>
        </w:tc>
      </w:tr>
      <w:tr>
        <w:trPr>
          <w:trHeight w:val="628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Письмо УО от 26.01.2024 №31-213/24 о выделении дополнительных бюджетных средств СОШ №3 ст.Крепостной на кап.ремонт фасада, в связи с перерасчетом сметы (сумма сверхсофинансирования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342,3</w:t>
            </w:r>
          </w:p>
        </w:tc>
      </w:tr>
      <w:tr>
        <w:trPr>
          <w:trHeight w:val="507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63,5</w:t>
            </w:r>
          </w:p>
        </w:tc>
      </w:tr>
      <w:tr>
        <w:trPr>
          <w:trHeight w:val="507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становление администрации МО СР от 1 февраля 2024 года № 81 «О внесении изменений в постановление администрации муниципального образования Северский район от 22 сентября 2010 года № 2291 «Об оплате труда работников муниципальных учреждений Северского района, на которых не распространяется отраслевая система оплаты труда» в соответствии со статьей 134 ТК РФ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 232,5</w:t>
            </w:r>
          </w:p>
        </w:tc>
      </w:tr>
      <w:tr>
        <w:trPr>
          <w:trHeight w:val="507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исьмо УК от 26.01.2024 №93 о выделении дополнительных бюджетных средств Межпоселенческой библиотеке на приобретение библиотечного оборудования в целях укрепления материальной базы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07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исьмо УК от 05.02.2024 №136 о выделении дополнительных бюджетных средств на проведение мероприятия, посвященное 100-летию со Дня образования Северского района, проводимых с 3 по 5 октября 2024 год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131,0</w:t>
            </w:r>
          </w:p>
        </w:tc>
      </w:tr>
      <w:tr>
        <w:trPr>
          <w:trHeight w:val="507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молодежной политике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0,0</w:t>
            </w:r>
          </w:p>
        </w:tc>
      </w:tr>
      <w:tr>
        <w:trPr>
          <w:trHeight w:val="507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исьмо УМП от 18.01.2024 №33/7/24 о выделении дополнительных бюджетных средств на проведение кап.ремонта кровли здания лагеря в п.Мирном, ул.Карла Маркса, 2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 600,0</w:t>
            </w:r>
          </w:p>
        </w:tc>
      </w:tr>
      <w:tr>
        <w:trPr>
          <w:trHeight w:val="507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исьмо УМП от 18.01.2024 №33/7/24 о выделении дополнительных бюджетных средств на текущий ремонт здания, укрепление мат.-тех.базы лагеря в п.Мирном, ул.Карла Маркса, 2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 200,0</w:t>
            </w:r>
          </w:p>
        </w:tc>
      </w:tr>
      <w:tr>
        <w:trPr>
          <w:trHeight w:val="507" w:hRule="atLeast"/>
        </w:trPr>
        <w:tc>
          <w:tcPr>
            <w:tcW w:w="8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251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обращениям главных распорядителей предлагается перераспределение бюджетных средств в пределах общего объема средств, утвержденных главным распорядителям в бюджете на текущий год в сумме        6 581,7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ерераспределение бюджетных средств между МКУ МО СР «ЦБ админ. МО СР» и МКУ МО СР «Учреждение ОД ОМС МО СР» в связи с заключением договоров аренды на нежилые помещения в соответствии с постановлением администрации МО СР от 29.12.2023 №2617 «Об аренде нежилых помещений, расположенного по адресу: Краснодарский край, Северский район, ст.Северская, ул.Петровского,56» - 352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о УО от 24.01.2024 №31-165/24 о перераспределении бюджет.средств между подразделами кода бюджетной классификации, в рамках МП «Развитие образования» (постановление администрации муниципального образования Северский район от 10.08.2023 года № 1296 «Об организации оказания муниципальных услуг в сфере образования при формировании муниципального социального заказа на оказание муниципальных услуг в сфере образования на территории муниципального образования Северский район») - 2 824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о УО от 26.01.2024 №31-203/24 о перераспределении бюджет.средств между классификацией расходов, в рамках госстандарта — 307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о УО от 24.01.2024 №31-166/24 о перераспределении бюджет.средств между направлениями расходов кода бюджетной классификации, в рамках МП «Развитие образования» (для обеспечения софинансирования по МБДОУ ДС № 40 пгт. Ильского МО Северский район и МБОУ СОШ №3 ст. Крепостной) — 963,9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исьмо УК от 16.01.2024 №40 о перераспределении бюджет.средств между разделами и подразделами, в рамках МП «Доступная среда» - 2 133,0 тыс. рублей.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  проекту решения внесены  изменения, в том числе внесенные в сводную бюджетную роспись по расходам в соответствии с со статьей 217 Бюджетного кодекса Российской Федерации на поступившие уведомления о предоставлении межбюджетных трансфертов и статьей 22 Положения о бюджетном процессе в Северском районе, устанавливающие право внесения изменения без внесения изменений в решение о местном бюджет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ab/>
      </w:r>
    </w:p>
    <w:tbl>
      <w:tblPr>
        <w:tblW w:w="96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8"/>
        <w:gridCol w:w="4037"/>
        <w:gridCol w:w="2490"/>
        <w:gridCol w:w="1589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</w:rPr>
              <w:t>Основание для внесен</w:t>
            </w:r>
            <w:r>
              <w:rPr>
                <w:rStyle w:val="Style17"/>
                <w:color w:val="000000"/>
              </w:rPr>
              <w:t>ия</w:t>
            </w:r>
            <w:r>
              <w:rPr>
                <w:rStyle w:val="Style17"/>
              </w:rPr>
              <w:t xml:space="preserve"> изменения в соответствии с решениями руководителя финансового органа  без внесения изменений в  решение о бюджете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</w:rPr>
              <w:t>НП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</w:rPr>
              <w:t>Цель внесения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7"/>
              </w:rPr>
              <w:t>Сумма (тыс.рублей)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lang w:eastAsia="ru-RU" w:bidi="ru-RU"/>
              </w:rPr>
              <w:t>Уведомление Минфина КК от 26.12.2023 и 19.01.2024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</w:rPr>
              <w:t>Уточнение кода бюджетной классификации (проведение комплексных кадастровых работ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</w:rPr>
              <w:t>-/+ 2 275,9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7"/>
              </w:rPr>
            </w:pPr>
            <w:r>
              <w:rPr>
                <w:rStyle w:val="Style17"/>
              </w:rPr>
              <w:t>Статья 217</w:t>
            </w:r>
          </w:p>
          <w:p>
            <w:pPr>
              <w:pStyle w:val="Normal"/>
              <w:rPr/>
            </w:pPr>
            <w:r>
              <w:rPr>
                <w:rStyle w:val="Style17"/>
              </w:rPr>
              <w:t xml:space="preserve"> </w:t>
            </w:r>
            <w:r>
              <w:rPr>
                <w:rStyle w:val="Style17"/>
              </w:rPr>
              <w:t>БК РФ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lang w:eastAsia="ru-RU" w:bidi="ru-RU"/>
              </w:rPr>
              <w:t>Уведомление Минфина КК от 26.12.2023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</w:rPr>
              <w:t>Уточнение кода бюджетной классификации (предоставление жилых помещений детям-сиротам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</w:rPr>
              <w:t>-/+ 60 208,5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7"/>
              </w:rPr>
            </w:pPr>
            <w:r>
              <w:rPr>
                <w:rStyle w:val="Style17"/>
              </w:rPr>
              <w:t>Статья 217</w:t>
            </w:r>
          </w:p>
          <w:p>
            <w:pPr>
              <w:pStyle w:val="Normal"/>
              <w:rPr/>
            </w:pPr>
            <w:r>
              <w:rPr>
                <w:rStyle w:val="Style17"/>
              </w:rPr>
              <w:t xml:space="preserve"> </w:t>
            </w:r>
            <w:r>
              <w:rPr>
                <w:rStyle w:val="Style17"/>
              </w:rPr>
              <w:t>БК РФ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lang w:eastAsia="ru-RU" w:bidi="ru-RU"/>
              </w:rPr>
              <w:t>Уведомление Минфина КК от 26.12.2023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</w:rPr>
              <w:t>Уточнение кода бюджетной классификации (меры соц.поддержки в виде компенсации расходов на оплату жилых помещений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</w:rPr>
              <w:t>-/+ 1 494,2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7"/>
              </w:rPr>
            </w:pPr>
            <w:r>
              <w:rPr>
                <w:rStyle w:val="Style17"/>
              </w:rPr>
              <w:t>Статья 217</w:t>
            </w:r>
          </w:p>
          <w:p>
            <w:pPr>
              <w:pStyle w:val="Normal"/>
              <w:rPr/>
            </w:pPr>
            <w:r>
              <w:rPr>
                <w:rStyle w:val="Style17"/>
              </w:rPr>
              <w:t xml:space="preserve"> </w:t>
            </w:r>
            <w:r>
              <w:rPr>
                <w:rStyle w:val="Style17"/>
              </w:rPr>
              <w:t>БК РФ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lang w:eastAsia="ru-RU" w:bidi="ru-RU"/>
              </w:rPr>
              <w:t>Уведомление Минфина КК от 26.12.2023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</w:rPr>
              <w:t>Уточнение кода бюджетной классификации (классное руководство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</w:rPr>
              <w:t>-/+ 44 919,0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7"/>
              </w:rPr>
            </w:pPr>
            <w:r>
              <w:rPr>
                <w:rStyle w:val="Style17"/>
              </w:rPr>
              <w:t>Статья 217</w:t>
            </w:r>
          </w:p>
          <w:p>
            <w:pPr>
              <w:pStyle w:val="Normal"/>
              <w:rPr/>
            </w:pPr>
            <w:r>
              <w:rPr>
                <w:rStyle w:val="Style17"/>
              </w:rPr>
              <w:t xml:space="preserve"> </w:t>
            </w:r>
            <w:r>
              <w:rPr>
                <w:rStyle w:val="Style17"/>
              </w:rPr>
              <w:t>БК РФ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lang w:eastAsia="ru-RU" w:bidi="ru-RU"/>
              </w:rPr>
              <w:t>Уведомление Минфина КК от 26.12.2023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</w:rPr>
              <w:t>Уменьшение бюджетных ассигнований (госстандарт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</w:rPr>
              <w:t>- 6 727,1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7"/>
              </w:rPr>
            </w:pPr>
            <w:r>
              <w:rPr>
                <w:rStyle w:val="Style17"/>
              </w:rPr>
              <w:t>Статья 217</w:t>
            </w:r>
          </w:p>
          <w:p>
            <w:pPr>
              <w:pStyle w:val="Normal"/>
              <w:rPr/>
            </w:pPr>
            <w:r>
              <w:rPr>
                <w:rStyle w:val="Style17"/>
              </w:rPr>
              <w:t xml:space="preserve"> </w:t>
            </w:r>
            <w:r>
              <w:rPr>
                <w:rStyle w:val="Style17"/>
              </w:rPr>
              <w:t>БК РФ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  <w:lang w:eastAsia="ru-RU" w:bidi="ru-RU"/>
              </w:rPr>
              <w:t>Уведомление Минфина КК от 26.12.2023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</w:rPr>
              <w:t>Увеличение бюджетных ассигнований (деятельность советников директора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</w:rPr>
              <w:t>+ 6 727,1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color w:val="000000"/>
              </w:rPr>
              <w:t>абзац 8 пункта 1</w:t>
            </w:r>
            <w:r>
              <w:rPr>
                <w:rStyle w:val="Style17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7"/>
                <w:color w:val="000000"/>
              </w:rPr>
              <w:t>Статья 22 Положения  о  бюджетном процессе в МО СР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  <w:color w:val="000000"/>
              </w:rPr>
              <w:t>Письмо МКУ МО СР «ЦБ админ. МО СР» от 05.02.2024 №18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  <w:color w:val="000000"/>
              </w:rPr>
              <w:t>Необходимость оплаты мун.контракта от 29.12.2023г.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  <w:color w:val="000000"/>
              </w:rPr>
              <w:t>117,9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</w:rPr>
              <w:t>абзац 8 пункта 1</w:t>
            </w:r>
            <w:r>
              <w:rPr>
                <w:rStyle w:val="Style17"/>
                <w:sz w:val="28"/>
                <w:szCs w:val="28"/>
              </w:rPr>
              <w:t xml:space="preserve"> </w:t>
            </w:r>
            <w:r>
              <w:rPr>
                <w:rStyle w:val="Style17"/>
              </w:rPr>
              <w:t>Статья 22 Положения  о  бюджетном процессе в МО СР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</w:rPr>
              <w:t>Письмо МКУ МО СР «ЦБ админ. МО СР» от 05.02.2024 №20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  <w:color w:val="000000"/>
              </w:rPr>
              <w:t>Кап.ремонт нежилых помещений (ст.Северская, Петровского, 6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</w:rPr>
              <w:t>250,0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</w:rPr>
              <w:t>абзац 8 пункта 1</w:t>
            </w:r>
            <w:r>
              <w:rPr>
                <w:rStyle w:val="Style17"/>
                <w:sz w:val="28"/>
                <w:szCs w:val="28"/>
              </w:rPr>
              <w:t xml:space="preserve"> </w:t>
            </w:r>
            <w:r>
              <w:rPr>
                <w:rStyle w:val="Style17"/>
              </w:rPr>
              <w:t>Статья 22 Положения  о  бюджетном процессе в МО СР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</w:rPr>
              <w:t>Письмо МКУ МО СР «ЦБ админ. МО СР» от 05.02.2024 №24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</w:rPr>
              <w:t>Для оплаты больничного листа за счет работодателя уволенным сотрудникам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</w:rPr>
              <w:t>1,9</w:t>
            </w:r>
          </w:p>
        </w:tc>
      </w:tr>
    </w:tbl>
    <w:p>
      <w:pPr>
        <w:pStyle w:val="Normal"/>
        <w:jc w:val="both"/>
        <w:rPr/>
      </w:pPr>
      <w:r>
        <w:rPr>
          <w:rStyle w:val="Style17"/>
          <w:color w:val="000000"/>
          <w:sz w:val="28"/>
          <w:szCs w:val="28"/>
        </w:rPr>
        <w:tab/>
        <w:t xml:space="preserve">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униципального образования Северский район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без изменения: на 1 января 2025 года составил   </w:t>
      </w:r>
      <w:r>
        <w:rPr>
          <w:rFonts w:cs="Times New Roman" w:ascii="Times New Roman" w:hAnsi="Times New Roman"/>
          <w:color w:val="000000"/>
          <w:sz w:val="28"/>
          <w:szCs w:val="28"/>
        </w:rPr>
        <w:t>36 662,5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с. рублей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том числе верхний предел долга по муниципальным гарантия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Северский район 0,0 тыс. рублей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Бюджетного кодекса соблюдены, в том числе статей  92.1, 106, 107 Б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 указанные выше изменения отражены в соответствующих приложениях к решению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стный бюджет сбалансир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(начальник финансового управления)                                                </w:t>
      </w:r>
      <w:r>
        <w:rPr>
          <w:color w:val="000000"/>
          <w:sz w:val="28"/>
          <w:szCs w:val="28"/>
        </w:rPr>
        <w:t>К.В.Леуцкая</w:t>
      </w:r>
      <w:r>
        <w:rPr>
          <w:sz w:val="28"/>
          <w:szCs w:val="28"/>
        </w:rPr>
        <w:t xml:space="preserve">                                                                                             </w:t>
        <w:tab/>
        <w:tab/>
        <w:tab/>
        <w:tab/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47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Цветовое выделение для Текст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Прижатый влево"/>
    <w:basedOn w:val="Standard"/>
    <w:qFormat/>
    <w:pPr/>
    <w:rPr>
      <w:rFonts w:ascii="Arial" w:hAnsi="Arial" w:cs="Arial"/>
    </w:rPr>
  </w:style>
  <w:style w:type="paragraph" w:styleId="Textbody1">
    <w:name w:val="Text body"/>
    <w:basedOn w:val="Standard"/>
    <w:qFormat/>
    <w:pPr>
      <w:widowControl w:val="false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Нормальный (таблица)"/>
    <w:basedOn w:val="Normal"/>
    <w:qFormat/>
    <w:pPr>
      <w:ind w:left="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Indexheading">
    <w:name w:val="index heading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5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2-15T17:48:00Z</cp:lastPrinted>
  <dcterms:modified xsi:type="dcterms:W3CDTF">2024-02-07T12:55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