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sz w:val="28"/>
          <w:szCs w:val="28"/>
        </w:rPr>
        <w:t xml:space="preserve">«О структуре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ый проект решения разработан в соответствии с пунктом 2 статьи 31 Устава муниципального образования Северский район глава муниципального образования Северский район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руководит деятельностью администрации, определяет полномочия заместителей главы района, руководителей структурных подразделений администрации (подпункт 1);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рабатывает и представляет на утверждение Совета структуру администрации, утверждает положения об отраслевых (функциональных) и территориальных органах администрации, не наделенных правами юридического лица (подпункт 7);</w:t>
      </w:r>
    </w:p>
    <w:p>
      <w:pPr>
        <w:pStyle w:val="ConsNormal"/>
        <w:tabs>
          <w:tab w:val="clear" w:pos="708"/>
          <w:tab w:val="left" w:pos="-2340" w:leader="none"/>
          <w:tab w:val="left" w:pos="-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 и освобождает от должности первого заместителя главы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ей главы района в соответствии с законодательством и настоящим уставом (подпункт 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вышеизложенное и ввиду служебной необходимости в структуре администрации муниципального образования Северский район должность заместителя главы администрации (начальника имущественных отношений) (по имущественным вопросам) преобразовать в должность заместителя главы администрации (по имущественным вопрос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кадровые преобразования повлекут изменения в штатной численности и не потребуют увеличения фонда оплаты труда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 политики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.В.Гал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6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2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2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6:00Z</dcterms:created>
  <dc:creator>voshod</dc:creator>
  <dc:description/>
  <cp:keywords/>
  <dc:language>en-US</dc:language>
  <cp:lastModifiedBy>User</cp:lastModifiedBy>
  <cp:lastPrinted>2021-06-04T10:31:00Z</cp:lastPrinted>
  <dcterms:modified xsi:type="dcterms:W3CDTF">2024-02-07T08:46:00Z</dcterms:modified>
  <cp:revision>2</cp:revision>
  <dc:subject/>
  <dc:title> </dc:title>
</cp:coreProperties>
</file>