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hd w:fill="FFFFFF" w:val="clear"/>
        <w:ind w:right="-8" w:hanging="0"/>
        <w:jc w:val="center"/>
        <w:rPr/>
      </w:pPr>
      <w:r>
        <w:rPr>
          <w:b/>
          <w:sz w:val="28"/>
          <w:szCs w:val="28"/>
        </w:rPr>
        <w:t xml:space="preserve">Северский район «Об итогах конкурса «Лучший орган территориального </w:t>
      </w:r>
    </w:p>
    <w:p>
      <w:pPr>
        <w:pStyle w:val="Normal"/>
        <w:shd w:fill="FFFFFF" w:val="clear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» на территории </w:t>
      </w:r>
    </w:p>
    <w:p>
      <w:pPr>
        <w:pStyle w:val="TextBody"/>
        <w:spacing w:before="0" w:after="0"/>
        <w:ind w:firstLine="705"/>
        <w:jc w:val="center"/>
        <w:rPr/>
      </w:pPr>
      <w:r>
        <w:rPr>
          <w:b/>
          <w:color w:val="000000"/>
          <w:spacing w:val="-12"/>
          <w:sz w:val="28"/>
        </w:rPr>
        <w:t>муниципального образования Северский район за 2023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hd w:fill="FFFFFF" w:val="clear"/>
        <w:ind w:right="-8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ах конкурса «Лучший орган территориального общественного самоуправления» на территории муниципального образования Северский район за 2023 год» разработан в соответствии с Положением о районном конкурсе на звание «Лучший орган территориального общественного самоуправления», утвержденного решением Совета муниципального образования Северский район № 173 от 27 января 2022 года, на основании протокола заседания комиссии по подведению итогов конкурса на звание «Лучший орган территориального общественного самоуправления» от 7 февраля 2024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вом этапе конкурса органы местного самоуправления городских и сельских поселений Северского района подвели итоги конкурса на своей территории, выявили победителя, утвердили это решением представительного органа поселения и представили данное решение, фотоотчет и характеристику, отражающую деятельность органа ТОС, в комиссию по подведению итогов районного конкурса на звание «Лучший орган территориального общественного самоуправ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тором этапе конкурса комиссия признала победителями конкурса среди органов территориального общественного самоуправления в Северском районе с присуждением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1 место – ОО ТОС № 1 «Хуторок» х. Стефановский Львовского сельского поселения, председатель Горб Наталья Александровн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2 место - </w:t>
      </w:r>
      <w:r>
        <w:rPr>
          <w:rFonts w:eastAsia="Calibri"/>
          <w:color w:val="000000"/>
          <w:sz w:val="28"/>
          <w:szCs w:val="28"/>
          <w:lang w:eastAsia="en-US"/>
        </w:rPr>
        <w:t>ТОС № 6 «Первомайский» Смоленского сельского поселения, председатель Квиткина Наталья Владимировна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3 место - </w:t>
      </w:r>
      <w:bookmarkStart w:id="0" w:name="_Hlk126914625"/>
      <w:r>
        <w:rPr>
          <w:rFonts w:eastAsia="Calibri"/>
          <w:color w:val="000000"/>
          <w:sz w:val="28"/>
          <w:szCs w:val="28"/>
          <w:lang w:eastAsia="en-US"/>
        </w:rPr>
        <w:t xml:space="preserve">ТОС № 2 Калужского сельского поселения, председатель </w:t>
      </w:r>
      <w:bookmarkEnd w:id="0"/>
      <w:r>
        <w:rPr>
          <w:rFonts w:eastAsia="Calibri"/>
          <w:color w:val="000000"/>
          <w:sz w:val="28"/>
          <w:szCs w:val="28"/>
          <w:lang w:eastAsia="en-US"/>
        </w:rPr>
        <w:t xml:space="preserve">  Николенко Сергей Иванович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овета муниципального образования Северский район органы территориального общественного самоуправления, не ставшие победителями, но активно себя проявившими в конкурсе: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ТОС № 20 Григорьевского сельского поселения, председатель Сержант Николай Степанович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ТОС № 1 Михайловского сельского поселения, председатель Хрумало Светлана Васильевна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ТОС «Сделай мир лучше вокруг себя» Новодмитриевского сельского</w:t>
      </w:r>
      <w:r>
        <w:rPr>
          <w:sz w:val="28"/>
          <w:szCs w:val="28"/>
        </w:rPr>
        <w:t xml:space="preserve"> поселения, председатель </w:t>
      </w:r>
      <w:r>
        <w:rPr>
          <w:color w:val="000000"/>
          <w:sz w:val="28"/>
          <w:szCs w:val="28"/>
        </w:rPr>
        <w:t>Сомова Наталия Сергеевн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Совета муниципального образования Северский район органы территориального общественного самоуправления, не ставшие победителями, но активно себя проявившими в конкурсе: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color w:val="000000"/>
          <w:sz w:val="28"/>
          <w:szCs w:val="28"/>
          <w:lang w:eastAsia="en-US"/>
        </w:rPr>
        <w:t>ТОС «Содружество» Афипского городского поселения, председатель Черевань Валентина Владимировна;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ТОС «Добрые соседи» Северского сельского поселения, председатель Мотлах Юрий Анатольевич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_Hlk158281071"/>
      <w:bookmarkEnd w:id="1"/>
      <w:r>
        <w:rPr>
          <w:sz w:val="28"/>
          <w:szCs w:val="28"/>
        </w:rPr>
        <w:t>Объявить Благодарность председателя Совета муниципального образования Северский район органу территориального общественного самоуправления, не ставшему победителем, но активно себя проявившему в конкурсе: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ТОС № 12 «Луч» Черноморского городского посел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седатель   Талан Нина Степановна.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bookmarkStart w:id="2" w:name="_Hlk158281071"/>
      <w:bookmarkStart w:id="3" w:name="_Hlk158281071"/>
      <w:bookmarkEnd w:id="3"/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вязям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стью администраци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образования Северский район</w:t>
        <w:tab/>
        <w:tab/>
        <w:tab/>
        <w:t xml:space="preserve">  Е.А.Поляшенко </w:t>
      </w:r>
    </w:p>
    <w:sectPr>
      <w:headerReference w:type="default" r:id="rId2"/>
      <w:headerReference w:type="first" r:id="rId3"/>
      <w:type w:val="nextPage"/>
      <w:pgSz w:w="11906" w:h="16838"/>
      <w:pgMar w:left="1276" w:right="680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9:00Z</dcterms:created>
  <dc:creator>user73</dc:creator>
  <dc:description/>
  <cp:keywords/>
  <dc:language>en-US</dc:language>
  <cp:lastModifiedBy>User</cp:lastModifiedBy>
  <cp:lastPrinted>2024-02-08T10:36:00Z</cp:lastPrinted>
  <dcterms:modified xsi:type="dcterms:W3CDTF">2024-02-08T08:09:00Z</dcterms:modified>
  <cp:revision>2</cp:revision>
  <dc:subject/>
  <dc:title>ПОЯСНИТЕЛЬНАЯ ЗАПИСКА</dc:title>
</cp:coreProperties>
</file>