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</w:r>
    </w:p>
    <w:p>
      <w:pPr>
        <w:pStyle w:val="Normal"/>
        <w:ind w:left="4248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424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орган территориального общественного самоуправлен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 за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территориального общественного самоуправления - самостоятельное и под свою ответственность осуществление собственных инициатив по вопросам местного значения, обобщение и распространение положительного опыта работы органов территориального общественного самоуправления в наведении порядка на территории двора, улицы, микрорайона, обеспечение пожаробезопасности, работа с детьми, работа по заявлениям граждан. 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 xml:space="preserve">Анализируя организацию и деятельность органов ТОС на территории сельских и городских поселений Северского района следует отметить, что в большинстве поселений эта работа налажена. 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 xml:space="preserve">Приняты нормативно-правовые акты Советов сельских и городских поселений Северского района, определен порядок и условия выделения денежных средств из бюджетов поселений. 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>На первом этапе органы местного самоуправления сельских и городских поселений подвели итоги конкурса на своей территории, выявили победителя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sz w:val="28"/>
          <w:szCs w:val="28"/>
        </w:rPr>
        <w:t>На втором этапе муниципальным образованием Северский район из числа победителей в поселениях признаны победители конкурса среди органов территориального общественного самоуправления в Северском районе с присуждение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место – ОО ТОС № 1 «Хуторок» х. Стефановский Львовского сельского поселения, председатель Горб Наталья Александровн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- 2 место - </w:t>
      </w:r>
      <w:r>
        <w:rPr>
          <w:rFonts w:eastAsia="Calibri"/>
          <w:color w:val="000000"/>
          <w:sz w:val="28"/>
          <w:szCs w:val="28"/>
          <w:lang w:eastAsia="en-US"/>
        </w:rPr>
        <w:t>ТОС № 6 «Первомайский» Смоленского сельского поселения, председатель Квиткина Наталья Владимировна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3 место - </w:t>
      </w:r>
      <w:bookmarkStart w:id="0" w:name="_Hlk126914625"/>
      <w:r>
        <w:rPr>
          <w:rFonts w:eastAsia="Calibri"/>
          <w:color w:val="000000"/>
          <w:sz w:val="28"/>
          <w:szCs w:val="28"/>
          <w:lang w:eastAsia="en-US"/>
        </w:rPr>
        <w:t xml:space="preserve">ТОС № 2 Калужского сельского поселения, председатель </w:t>
      </w:r>
      <w:bookmarkEnd w:id="0"/>
      <w:r>
        <w:rPr>
          <w:rFonts w:eastAsia="Calibri"/>
          <w:color w:val="000000"/>
          <w:sz w:val="28"/>
          <w:szCs w:val="28"/>
          <w:lang w:eastAsia="en-US"/>
        </w:rPr>
        <w:t xml:space="preserve">    Николенко Сергей Ивано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органов территориального общественного самоуправления, занявшие 1, 2 и 3 место, поощряются Благодарностью главы муниципального образования Северский район и Почетной грамотой Совета муниципального образования Северский район, им вручаются денежные премии в размере 15 тысяч рублей, 10 тысяч рублей, 5 тысяч рублей соответственно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ам территориального общественного самоуправления, занявшим 1, 2 и 3 место, выделяется 50 тысяч рублей, 30 тысяч рублей и 20 тысяч рублей соответственно на решение социально значимых вопросов местного значения в границах их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овета муниципального образования       Северский район органы территориального общественного самоуправления, не ставшие победителями, но активно себя проявившими в конкурс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ТОС № 20 Григорьевского сельского поселения, председатель Сержант Николай Степанович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ТОС № 1 Михайловского сельского поселения, председатель Хрумало Светлана Васильевна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ТОС «Сделай мир лучше вокруг себя» Новодмитриевского сельского</w:t>
      </w:r>
      <w:r>
        <w:rPr>
          <w:sz w:val="28"/>
          <w:szCs w:val="28"/>
        </w:rPr>
        <w:t xml:space="preserve"> поселения, председатель </w:t>
      </w:r>
      <w:r>
        <w:rPr>
          <w:color w:val="000000"/>
          <w:sz w:val="28"/>
          <w:szCs w:val="28"/>
        </w:rPr>
        <w:t>Сомова Наталия Сергеевн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Совета муниципального образования Северский район органы территориального общественного самоуправления, не ставшие победителями, но активно себя проявившими в конкурсе: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color w:val="000000"/>
          <w:sz w:val="28"/>
          <w:szCs w:val="28"/>
          <w:lang w:eastAsia="en-US"/>
        </w:rPr>
        <w:t>ТОС «Содружество» Афипского городского поселения, председатель Черевань Валентина Владимировна;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ТОС «Добрые соседи» Северского сельского поселения, председатель Мотлах Юрий Анатольевич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вить Благодарность председателя Совета муниципального образования Северский район органу территориального общественного самоуправления, не ставшему победителем, но активно себя проявившему в конкурсе: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ТОС № 12 «Луч» Черноморского городского посел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седатель   Талан Нина Степановна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подводились в соответствии с критериями, установленными разделом 3 Положения о районном конкурсе на звание «Лучший орган территориального общественного самоуправления», утвержденного решением Совета муниципального образования Северский район от 27 января 2022 года № 173 «Об утверждении Положения о районном конкурсе на звание «Лучший орган территориального общественного самоуправления» и в соответствии с протоколом заседания комиссии по подведению итогов конкурса на звание «Лучший орган территориального общественного самоуправления» от 7 февраля 2024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чальник управления по связям с общественностью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ab/>
        <w:t xml:space="preserve">        Е.А.Поляшенко 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1pt">
    <w:name w:val="Основной текст + Интервал 1 pt"/>
    <w:qFormat/>
    <w:rPr>
      <w:rFonts w:ascii="Batang;바탕" w:hAnsi="Batang;바탕" w:eastAsia="Batang;바탕" w:cs="Batang;바탕"/>
      <w:spacing w:val="20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Batang;바탕" w:hAnsi="Batang;바탕" w:eastAsia="Batang;바탕" w:cs="Batang;바탕"/>
      <w:spacing w:val="-10"/>
      <w:sz w:val="26"/>
      <w:szCs w:val="26"/>
      <w:shd w:fill="FFFFFF" w:val="clear"/>
    </w:rPr>
  </w:style>
  <w:style w:type="character" w:styleId="0pt3">
    <w:name w:val="Основной текст + Интервал 0 pt3"/>
    <w:qFormat/>
    <w:rPr>
      <w:rFonts w:ascii="Batang;바탕" w:hAnsi="Batang;바탕" w:eastAsia="Batang;바탕" w:cs="Batang;바탕"/>
      <w:spacing w:val="-10"/>
      <w:sz w:val="26"/>
      <w:szCs w:val="26"/>
      <w:shd w:fill="FFFFFF" w:val="clear"/>
    </w:rPr>
  </w:style>
  <w:style w:type="character" w:styleId="0pt2">
    <w:name w:val="Основной текст + Интервал 0 pt2"/>
    <w:qFormat/>
    <w:rPr>
      <w:rFonts w:ascii="Batang;바탕" w:hAnsi="Batang;바탕" w:eastAsia="Batang;바탕" w:cs="Batang;바탕"/>
      <w:spacing w:val="-10"/>
      <w:sz w:val="26"/>
      <w:szCs w:val="26"/>
      <w:shd w:fill="FFFFFF" w:val="clear"/>
    </w:rPr>
  </w:style>
  <w:style w:type="character" w:styleId="0pt1">
    <w:name w:val="Основной текст + Интервал 0 pt1"/>
    <w:qFormat/>
    <w:rPr>
      <w:rFonts w:ascii="Batang;바탕" w:hAnsi="Batang;바탕" w:eastAsia="Batang;바탕" w:cs="Batang;바탕"/>
      <w:spacing w:val="-10"/>
      <w:sz w:val="26"/>
      <w:szCs w:val="26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firstLine="72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9:00Z</dcterms:created>
  <dc:creator>Супервизор</dc:creator>
  <dc:description/>
  <cp:keywords/>
  <dc:language>en-US</dc:language>
  <cp:lastModifiedBy>User</cp:lastModifiedBy>
  <cp:lastPrinted>2024-02-07T14:29:00Z</cp:lastPrinted>
  <dcterms:modified xsi:type="dcterms:W3CDTF">2024-02-08T08:09:00Z</dcterms:modified>
  <cp:revision>2</cp:revision>
  <dc:subject/>
  <dc:title>Для 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, обобщения и распространения положительного опыта работы органов территориального общественного са</dc:title>
</cp:coreProperties>
</file>